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com CoolDesk Easy</w:t>
      </w:r>
    </w:p>
    <w:p>
      <w:pPr>
        <w:pStyle w:val="Normal"/>
        <w:rPr>
          <w:b/>
          <w:b/>
          <w:sz w:val="28"/>
          <w:szCs w:val="28"/>
          <w:lang w:val="en-GB"/>
        </w:rPr>
      </w:pPr>
      <w:r>
        <w:rPr>
          <w:b/>
          <w:sz w:val="28"/>
          <w:szCs w:val="28"/>
          <w:lang w:val="en-GB"/>
        </w:rPr>
      </w:r>
    </w:p>
    <w:p>
      <w:pPr>
        <w:pStyle w:val="Normal"/>
        <w:rPr>
          <w:i/>
          <w:i/>
          <w:lang w:val="en-GB"/>
        </w:rPr>
      </w:pPr>
      <w:r>
        <w:rPr>
          <w:i/>
          <w:lang w:val="en-GB"/>
        </w:rPr>
        <w:t>English</w:t>
      </w:r>
    </w:p>
    <w:p>
      <w:pPr>
        <w:pStyle w:val="Normal"/>
        <w:rPr>
          <w:i/>
          <w:i/>
          <w:lang w:val="en-GB"/>
        </w:rPr>
      </w:pPr>
      <w:r>
        <w:rPr>
          <w:i/>
          <w:lang w:val="en-GB"/>
        </w:rPr>
      </w:r>
    </w:p>
    <w:p>
      <w:pPr>
        <w:pStyle w:val="Normal"/>
        <w:rPr>
          <w:lang w:val="en-GB"/>
        </w:rPr>
      </w:pPr>
      <w:r>
        <w:rPr>
          <w:lang w:val="en-GB"/>
        </w:rPr>
        <w:t>Recom introduces a new product in the popular CoolDesk line: CoolDesk Easy. This full aluminium 3-in-1 notebook stand, cooler &amp; protector is the ultimate low-cost product for your portable customers. Thanks to it’s light weight design and USB powered fan, it’s an ideal travel partner for all laptop users. It uses an extensive mesh design for best cooling performance and an ultra silent 8cm cooling fan which can be mounted anywhere you want. This unique feature enables you to position the fan just right for any laptop design. Not only can you use the CoolDesk Easy to cool your laptop, it also has a stand function which can be positioned in any level you want. Thanks to it’s ergonomic design, it insures comfortable typing. The anti-slip rubbers included on this product keeps the notebook firmly placed. Protect your notebook by sliding the CoolDesk Easy around the notebook, which absorbs any outside pressure and keeps it safe. The CoolDesk Easy supports notebooks up to 15,4” and is powered by one USB port.</w:t>
      </w:r>
    </w:p>
    <w:p>
      <w:pPr>
        <w:pStyle w:val="Normal"/>
        <w:rPr>
          <w:lang w:val="en-GB"/>
        </w:rPr>
      </w:pPr>
      <w:r>
        <w:rPr>
          <w:lang w:val="en-GB"/>
        </w:rPr>
      </w:r>
    </w:p>
    <w:p>
      <w:pPr>
        <w:pStyle w:val="Normal"/>
        <w:rPr>
          <w:i/>
          <w:i/>
          <w:lang w:val="en-GB"/>
        </w:rPr>
      </w:pPr>
      <w:r>
        <w:rPr>
          <w:i/>
          <w:lang w:val="en-GB"/>
        </w:rPr>
        <w:t>Nederlands</w:t>
      </w:r>
    </w:p>
    <w:p>
      <w:pPr>
        <w:pStyle w:val="Normal"/>
        <w:rPr>
          <w:i/>
          <w:i/>
          <w:lang w:val="en-GB"/>
        </w:rPr>
      </w:pPr>
      <w:r>
        <w:rPr>
          <w:i/>
          <w:lang w:val="en-GB"/>
        </w:rPr>
      </w:r>
    </w:p>
    <w:p>
      <w:pPr>
        <w:pStyle w:val="Normal"/>
        <w:rPr/>
      </w:pPr>
      <w:r>
        <w:rPr/>
        <w:t>Recom introduceert een nieuwe product in de populaire CoolDesk lijn: CoolDesk Easy. Deze volledig aluminium 3-in-1 notebook stand, koeler en beschermer is het ultieme budget product voor mobiele gebruikers. Dankzij zijn lichtgewicht en de USB fan, is dit product een ideale reispartner voor alle laptop gebruikers. Door het gebruik van een mesh design en een ultra stille 8cm fan, die overal te plaatsen is, zorgt dit product voor optimale koeling prestaties. Deze unieke feature stelt u in staat om de fan zo te plaatsen, dat deze optimaal koelt bij ieder laptop design. De CoolDesk Easy kan niet alleen als koeler worden gebruikt, hij fungeert ook als notebook stand die in iedere willekeurige stand kan worden gezet. Dankzij het ergonomische design garandeert dit product een comfortabele besturing van de laptop. De anti slip rubbers die op het product zijn aangebracht, zorgt ervoor om de laptop stevig op zijn plaats te houden. Bescherm uw notebook door de CoolDesk Easy om uw notebook te schuiven, waardoor weerstand van buitenaf wordt opgevangen en de notebook wordt beschermd. De CoolDesk Easy ondersteunt alle notebooks tot en met 15,4” en wordt gevoed door een USB poo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13:00Z</dcterms:created>
  <dc:creator>Lars Hekking</dc:creator>
  <dc:description/>
  <cp:keywords/>
  <dc:language>en-US</dc:language>
  <cp:lastModifiedBy>Lars Hekking</cp:lastModifiedBy>
  <dcterms:modified xsi:type="dcterms:W3CDTF">2009-06-17T10:42:00Z</dcterms:modified>
  <cp:revision>6</cp:revision>
  <dc:subject/>
  <dc:title>Recom introduces a new product in the popular CoolDesk line: CoolDesk Easy</dc:title>
</cp:coreProperties>
</file>